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宋体;SimSun"/>
          <w:i/>
          <w:i/>
          <w:sz w:val="24"/>
          <w:u w:val="single"/>
        </w:rPr>
      </w:pPr>
      <w:r>
        <w:rPr>
          <w:rFonts w:cs="宋体;SimSun"/>
          <w:i/>
          <w:sz w:val="24"/>
          <w:u w:val="single"/>
        </w:rPr>
        <w:t>附件六：</w:t>
      </w:r>
    </w:p>
    <w:p>
      <w:pPr>
        <w:pStyle w:val="Normal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教育科研小论文参考目录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24"/>
          <w:szCs w:val="32"/>
        </w:rPr>
      </w:pPr>
      <w:r>
        <w:rPr>
          <w:rFonts w:eastAsia="楷体_GB2312" w:cs="宋体;SimSun" w:ascii="楷体_GB2312" w:hAnsi="楷体_GB2312"/>
          <w:b/>
          <w:sz w:val="24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/>
          <w:sz w:val="24"/>
        </w:rPr>
        <w:t>基础教育改革现状及发展趋势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中小学师资队伍现状调查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中小学生德、智、体现状调查。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优秀教师或教研室的先进事迹、教育教学经验、教学改革试验的调查。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高师专业课程设置是否适应中学教学实际？需作哪些改革或调整？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从教育实习看高师应如何加强教师基本技能训练？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一堂成功的教学课应具备那些条件？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本专业中学教学的内容和方法应作哪些改革或改进？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教师在课堂教学中应具备哪些基本能力与心理素质？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如何处理教学重点、难点、疑点？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教师应如何开展教学辅导？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中小学生课程学习兴趣及其原因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中小学生课外学习的安排及效果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中小学生学习上存在的主要困难及其原因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中小学生参加第二课堂活动的兴趣及要求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中小学生思想品德状况调查与研究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中小学生学习动因的调查与研究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中小学生学习方法的调查与研究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中小学生学业负担的调查与研究。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一名合格的班主任应具备哪些素质？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组织班、团活动的内容、方式方法及效果。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进行家访（或个别教育）的方式方法及效果。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当代中学生的思想苦恼。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当前影响中学生思想、学习的主要因素。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促进后进生转化的诸因素分析。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良好班风的形成及其原因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当代中小学生心目中的优秀班主任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各类中小学生心理特征调查与研究。（如独生子女、个体户子女、留级生、优生、差生、班干部等）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如何培养学生班级工作能力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实习中小学对高师教育实习工作的意见与建议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实习中小学教学质量调查。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中等师范学校教师基本技能训练的调查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历届校友在实习中小学任教情况及母校教育、教学工作的意见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5:18:00Z</dcterms:created>
  <dc:creator>叶纪林</dc:creator>
  <dc:description/>
  <dc:language>en-US</dc:language>
  <cp:lastModifiedBy>叶纪林</cp:lastModifiedBy>
  <cp:lastPrinted>2005-11-03T23:20:00Z</cp:lastPrinted>
  <dcterms:modified xsi:type="dcterms:W3CDTF">2005-11-03T15:24:00Z</dcterms:modified>
  <cp:revision>5</cp:revision>
  <dc:subject/>
  <dc:title>教育实习调查报告选题参考目录</dc:title>
</cp:coreProperties>
</file>